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b/>
          <w:b/>
          <w:lang w:val="en"/>
        </w:rPr>
      </w:pPr>
      <w:r>
        <w:rPr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80"/>
        <w:gridCol w:w="2970"/>
        <w:gridCol w:w="1260"/>
        <w:gridCol w:w="1260"/>
      </w:tblGrid>
      <w:tr>
        <w:trPr>
          <w:trHeight w:val="53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c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adership Skill 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on/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with tech in evaluation of campus Star Chart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 an Epsilen training and help facilitate Epsilen to the WHS PE depart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 &amp; analy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ISD board policy &amp; administrative regulations regarding data collection, assessment, and eval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tiating/Consensus bui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, administer, and evaluate a teacher workplace satisfaction surv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decision ma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the WHS administrators and teachers to address areas of concern within the camp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in an Infinite Campus gradebook training for WHS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/public re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n announcement to be sent out to the public in regards to the WHS PE depar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involv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hort proposal for increasing or improving parent involvement at WHS tennis booster meet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e for cultural divers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member of the language arts department and examine literature used with regard to gender stereotyp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/Business involvement &amp; partnershi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nd create a list of social agencies that are available to help and support the students, faculty, and administration of W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goals &amp; 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job description and evaluation instrument of an instructional technologist and compare the requirements of the position to the evaluation instru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osophy/history of 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a retired teacher about the oral history of the community and school system in Weather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 inner department meeting to discuss perspectives of ethical/unethical behavior by certified personnel at W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ersonal relationshi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going to work on while are WHS accepting criticism from others, avoiding feeling defensive when challenged, and avoiding interrupting others when they spe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board policy &amp; procedures/state &amp; federal l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three WISD school board meetings and evaluate topics of discussion for valid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 the curric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curriculum for the WHS PE department and identify changes that need to be made to keep up with new fitness stand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/program schedu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e with the WHS counseling department in the scheduling process and write an overview of the process and make recommendati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on of instruction/instructional strat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 classroom evaluation at WHS using the clinical supervision mo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on of Co-curricular 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 group of WHS students and discuss the strengths and weaknesses of cocurricular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programs administ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n ARD meeting at WHS and write a critique of the meeting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/motivation the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a group WHS of students on methods that motivate them in the classro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end a training session on Whiteboar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7/11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of student achievement/tes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 the WHS school districts strengths and weaknesses in student achievement with regards to state test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iscipl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amine the WHS discipline policy and analyze the strengths and weakness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issues affecting teaching &amp;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WHS faculty on current issues that affect teaching and 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development/adult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6:  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in the facilitation of WHS parents to use the parent portal option on Infinite Campus to monitor student prog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6:  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professional interview at WHS and write a critique of the interview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ro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7:  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 the degree to which change theory is used to facilitate innovation and changes at WHS within the campus programs and write a reflective stat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er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7:  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WHS career program session with a counselor and a student and write a critique of the se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&amp; conflict resolu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7:  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 current issue at WHS and interview two persons on either side.  After analyzing both sides meet with the two persons and help facilitate the resolution of the confl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ffice administration/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the office personnel at WHS and discuss their major duties, concerns, and recommendations for their required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operations/poli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HS operations policies and evaluate the extent of compliance.  Make suggestions for increased compliance of these poli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on of the bud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WISD budget administrator on responsibilities, guidelines, training, and other major needs the office requi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affiliations &amp; resour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professional associations, service organizations, and local, state, and federal agencies that provide service to princip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books, publications, and training manuals recommended for princip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y &amp; maintenance administration safety &amp; secu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9:  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the WHS director of maintenance to review job responsibilities and scheduling of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9:  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the director of WISD transportation and discuss current issues and needs for transportation including topics of costs, maintenance, personnel issues, training and safety, and student problem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er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9:  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and summarize a food service worker in the preparation and delivery of a breakfast or lunch me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49:00Z</dcterms:created>
  <dc:creator>Alana Sloan</dc:creator>
  <dc:description/>
  <cp:keywords/>
  <dc:language>en-US</dc:language>
  <cp:lastModifiedBy>Jodie Peacock-Rhidenour</cp:lastModifiedBy>
  <dcterms:modified xsi:type="dcterms:W3CDTF">2011-06-26T21:42:00Z</dcterms:modified>
  <cp:revision>23</cp:revision>
  <dc:subject/>
  <dc:title> </dc:title>
</cp:coreProperties>
</file>